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1653221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6272599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1153678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7262490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